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180"/>
        <w:gridCol w:w="6057"/>
        <w:gridCol w:w="232"/>
        <w:gridCol w:w="114"/>
        <w:gridCol w:w="361"/>
      </w:tblGrid>
      <w:tr>
        <w:trPr>
          <w:trHeight w:val="1032" w:hRule="atLeast"/>
        </w:trPr>
        <w:tc>
          <w:tcPr>
            <w:tcW w:w="8737" w:type="dxa"/>
            <w:gridSpan w:val="4"/>
            <w:tcBorders/>
          </w:tcPr>
          <w:p>
            <w:pPr>
              <w:pStyle w:val="Header"/>
              <w:tabs>
                <w:tab w:val="clear" w:pos="4680"/>
                <w:tab w:val="right" w:pos="93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3182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MERINTAH KABUPATEN KEPULAUAN SELAYAR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DINAS PENANAMAN MODAL, PELAYANAN TERPADU SATU PINTU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DAN TENAGA KERJA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Jl. Kemiri No. 2 Telp. (0414) 21083 </w:t>
            </w:r>
            <w:r>
              <w:rPr>
                <w:rFonts w:cs="Times New Roman" w:ascii="Times New Roman" w:hAnsi="Times New Roman"/>
                <w:szCs w:val="24"/>
              </w:rPr>
              <w:t>Benteng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MS Sans Serif" w:hAnsi="MS Sans Serif" w:cs="MS Sans Serif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S Sans Serif" w:ascii="MS Sans Serif" w:hAnsi="MS Sans Serif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59175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2.9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240</wp:posOffset>
                      </wp:positionV>
                      <wp:extent cx="59175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2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47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4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OPERASIONAL RUMAH SAKIT  </w:t>
            </w:r>
          </w:p>
        </w:tc>
        <w:tc>
          <w:tcPr>
            <w:tcW w:w="34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o_izin&gt;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230" w:hRule="atLeast"/>
        </w:trPr>
        <w:tc>
          <w:tcPr>
            <w:tcW w:w="850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ASA BERLAKU S/D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masa_berlaku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3"/>
                <w:szCs w:val="3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3"/>
                <w:szCs w:val="3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97" w:hRule="atLeast"/>
        </w:trPr>
        <w:tc>
          <w:tcPr>
            <w:tcW w:w="850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540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rdasarka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Peraturan Menteri Kesehata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epublik Indones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m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7/MENKES/PER/I/20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enta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Perizina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mah Sak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95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Dengan ini memberi izin Operasional Rumah Sakit kepada :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98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ma Rumah Sakit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ama_op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lamat </w:t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alamat_op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elas Rumah Sakit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tipe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adan Hukum Pemilik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5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ama_bu&gt;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19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6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TUK MELAKSANAKAN PELAYANAN RUMAH SAKIT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&lt;#tipe&gt;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DENGAN KETENTUAN SEBAGAI BERIKUT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6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ind w:left="552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aati Peraturan Perundang-Undangan yang berlak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ind w:left="552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at Izin Operasional Rumah Sakit (IORS) berlaku untuk masa 3 (tiga) tahun dan dapat diperpanjang apabila masa berlakunya habi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ind w:left="552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m Pembina dan Pengawas sewaktu-waktu melakukan pembinaan dan pengawasan terhadap pelaksanaan Peraturan Rumah sakit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49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DIKELUARKAN</w:t>
        <w:tab/>
        <w:t>: DI BENTE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PADA TANGGAL</w:t>
        <w:tab/>
        <w:t xml:space="preserve">: </w:t>
      </w:r>
      <w:r>
        <w:rPr>
          <w:rFonts w:cs="Times New Roman" w:ascii="Times New Roman" w:hAnsi="Times New Roman"/>
          <w:sz w:val="20"/>
          <w:lang w:val="en-US"/>
        </w:rPr>
        <w:t>&lt;#tgl_terbit&gt;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0" w:leader="none"/>
        </w:tabs>
        <w:autoSpaceDE w:val="false"/>
        <w:spacing w:lineRule="atLeast" w:line="104" w:before="0" w:after="0"/>
        <w:ind w:left="5385" w:firstLine="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n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UPATI KEPULAUAN SELAYAR</w:t>
      </w:r>
    </w:p>
    <w:p>
      <w:pPr>
        <w:pStyle w:val="Normal"/>
        <w:widowControl w:val="false"/>
        <w:tabs>
          <w:tab w:val="clear" w:pos="720"/>
          <w:tab w:val="left" w:pos="5810" w:leader="none"/>
        </w:tabs>
        <w:autoSpaceDE w:val="false"/>
        <w:spacing w:lineRule="atLeast" w:line="104" w:before="0" w:after="0"/>
        <w:ind w:left="5385" w:firstLine="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ab/>
        <w:t>KEPALA DINAS,</w:t>
      </w:r>
    </w:p>
    <w:p>
      <w:pPr>
        <w:pStyle w:val="Normal"/>
        <w:widowControl w:val="false"/>
        <w:tabs>
          <w:tab w:val="clear" w:pos="720"/>
          <w:tab w:val="left" w:pos="5810" w:leader="none"/>
        </w:tabs>
        <w:autoSpaceDE w:val="false"/>
        <w:spacing w:lineRule="atLeast" w:line="104" w:before="0" w:after="0"/>
        <w:ind w:left="5385" w:firstLine="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810" w:leader="none"/>
        </w:tabs>
        <w:autoSpaceDE w:val="false"/>
        <w:spacing w:lineRule="atLeast" w:line="104" w:before="0" w:after="0"/>
        <w:ind w:left="5385" w:firstLine="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tLeast" w:line="104" w:before="0" w:after="0"/>
        <w:ind w:left="581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Hj. ROSMIATI, S.S., M.Si.</w:t>
      </w:r>
    </w:p>
    <w:p>
      <w:pPr>
        <w:pStyle w:val="Normal"/>
        <w:widowControl w:val="false"/>
        <w:autoSpaceDE w:val="false"/>
        <w:spacing w:lineRule="atLeast" w:line="104" w:before="0" w:after="0"/>
        <w:ind w:left="581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Pangkat : Pembina Tk. I </w:t>
      </w:r>
    </w:p>
    <w:p>
      <w:pPr>
        <w:pStyle w:val="Normal"/>
        <w:widowControl w:val="false"/>
        <w:autoSpaceDE w:val="false"/>
        <w:spacing w:lineRule="atLeast" w:line="104" w:before="0" w:after="0"/>
        <w:ind w:left="581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NIP. 19720606 199703 2 009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Rp.  &lt;#biaya&gt;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&lt;#ket&gt;</w:t>
      </w:r>
    </w:p>
    <w:sectPr>
      <w:type w:val="nextPage"/>
      <w:pgSz w:w="12200" w:h="18720"/>
      <w:pgMar w:left="1243" w:right="1243" w:gutter="0" w:header="0" w:top="1701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13:00Z</dcterms:created>
  <dc:creator>FastReport http://www.fast-report.com</dc:creator>
  <dc:description/>
  <cp:keywords/>
  <dc:language>en-US</dc:language>
  <cp:lastModifiedBy>USER</cp:lastModifiedBy>
  <cp:lastPrinted>2014-11-01T12:47:00Z</cp:lastPrinted>
  <dcterms:modified xsi:type="dcterms:W3CDTF">2017-02-22T02:23:00Z</dcterms:modified>
  <cp:revision>8</cp:revision>
  <dc:subject/>
  <dc:title/>
</cp:coreProperties>
</file>